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2062385374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2124207926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343284553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219073495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692900331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724935141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